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8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05.08.2021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439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789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роведении конкурса на право заключения договора безвозмездного пользования или  договора аренды недвижимого муниципального имущества с социально ориентированными некоммерчески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Правил предоставления муниципального имущества социально ориентированным некоммерческим организациям во владение и (или) пользование на долгосрочной основе, утвержденных решением Благовещенской городской Думы от 28.01.2016 г. № 18/04, постановления администрации города Благовещенска от 29.02.2016 г. № 592 «Об утверждении перечня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пользование социально ориентированным некоммерческим организациям» (в редакции постановления администрации города Благовещенска от 03.08.2021 № 2978)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нач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Время и адрес приема заявлений на участие в конкурсе - по рабочим дням с 09.00 часов до 18.00 часов (по местному времени, перерыв с 13-00 часов до 14-00 часов)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.08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до 11.00 час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.09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по адресу: Комитет по управлению имуществом муниципального образования города Благовещенска, г. Благовещенск, ул. Б. Хмельницкого, 8/2, 2 этаж, каб. 3, тел. 22-37-05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omitet@ts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Дату и время вскрытия конвертов с заявлениями на участие в конкурс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.09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00 часов по адресу: Комитет по управлению имуществом муниципального образования города Благовещенска, г. Благовещенск,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Дату и время рассмотрения заявлений на участие в конкурс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.09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30 по адресу: Комитет по управлению имуществом муниципального образования города Благовещенска, г. Благовещенск,                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Дату и время подведения итогов конкурса (оценки и сопоставления заявлений на участие в конкурсе)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.09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00 по адресу: г. Благовещенск, ул. Б.Хмельницкого, 8/2, каб.4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</w:t>
            </w:r>
            <w:r>
              <w:rPr/>
              <w:t>еречень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в пользование социально ориентированным некоммерческим организациям: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4786"/>
              <w:gridCol w:w="1843"/>
              <w:gridCol w:w="1559"/>
            </w:tblGrid>
            <w:tr>
              <w:trPr>
                <w:trHeight w:val="105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лота</w:t>
                  </w:r>
                </w:p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1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арендной платы в месяц, без НДС (руб.) на основании отчета независимого оценщи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арендной платы в месяц,без НДС (руб.) с учетом льготной ставки (50%)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троенное нежилое помещение, назначение: нежилое, общей площадью 151,5 кв.м, этаж 01, расположенное по адресу: г. Благовещенск, п. Аэропорт, д. 10, кадастровый номер 28:01:060010:845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5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250,00</w:t>
                  </w:r>
                </w:p>
              </w:tc>
            </w:tr>
          </w:tbl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ИП Вольхин А.В. от 02.07.2021 г. № Э-21/017-104 и составляет: для лота № 1 – 13 250,00 руб. (тринадцать тысяч двести пятьдесят рублей 00 копеек) в месяц (без НДС)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вердить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согласно Приложению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делу использования движимого и недвижимого имущества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рганизовать прием заявлений на участие в конкурсе и их регистрацию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зработать проекты решений конкурсной комиссии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допуске заявителя к участию в конкурсе и о признании заявителя участником конкурса или об отказе в допуске заявителя к участию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итогах конкурса (протокол оценки и сопоставления заявлений на участие в конкурсе)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ризнании конкурса несостоявшимся по причине подачи на участие в конкурсе не более одного заявления, о допуске к участию в конкурсе только одного заявления либо отказе в допуске на участие в конкурсе всех заявлений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Уведомить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ителей о допуске к участию в конкурсе или об отказе в допуске к участию в конкурсе не позднее первого рабочего дня, следующего за днем подписания протокола рассмотрения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ника о признании его победителем конкурса с приложением протокола оценки и сопоставления заявлений на участие в конкурсе в течение 3 рабочих дней с даты подведения итогов конкурса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По результатам конкурса в течение 10 дней с момента уведомления участника о признании его победителем конкурса заключить с победителем договор безвозмездного пользования или аренды недвижимого муниципального имуществ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5. Разместить на официальном сайте торгов –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, официальном сайте администрации города Благовещенска – благовещенск.рф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ещение о проведении конкурса не менее чем за тридцать дней до даты окончания приема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вскрытия конвертов с заявлениями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рассмотрения заявлений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оценки и сопоставления заявлений на участие в конкурсе не позднее первого рабочего дня, следующего за днем подписания протокол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за выполнением настоящего распоряжения оставляю за собой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я Комитета </w:t>
              <w:tab/>
              <w:t xml:space="preserve">                                                           В.А. Ульянич</w:t>
            </w:r>
          </w:p>
          <w:p>
            <w:pPr>
              <w:pStyle w:val="Normal"/>
              <w:ind w:left="1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" w:hanging="1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  <w:p>
            <w:pPr>
              <w:pStyle w:val="Heading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та и отчетности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____________________ О.В. Пойденк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юридического отдела 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Л.А. Какор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ова Кристина Викторов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 (4162) 22 37 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3:49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1-08-04T15:57:00Z</cp:lastPrinted>
  <dcterms:modified xsi:type="dcterms:W3CDTF">2021-08-05T07:51:00Z</dcterms:modified>
  <cp:revision>5</cp:revision>
  <dc:subject/>
  <dc:title>АДМИНИСТРАЦИЯ ГОРОДА БЛАГОВЕЩЕНСКА АМУРСКОЙ ОБЛАСТИ</dc:title>
</cp:coreProperties>
</file>